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2523"/>
        <w:gridCol w:w="5812"/>
        <w:gridCol w:w="3998"/>
        <w:gridCol w:w="1359"/>
      </w:tblGrid>
      <w:tr>
        <w:trPr>
          <w:trHeight w:val="852" w:hRule="atLeast"/>
        </w:trPr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ojekt ustaw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zmianie ustawy o informatyzacji działalności podmiotów realizujących zadania publiczne oraz ustawy o kontroli w administracji rządowej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UGiK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t. 1 pkt 10 ustawy zmieniającej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12k ust. 4 Uo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4. Jeżeli rejestr publiczny jest prowadzony przy użyciu systemu teleinformatyczneg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rzez więcej niż jeden podmiot, do udostępniania informacji, o których mowa w ust. 2 pkt 1 i 2, a także do zapewnienia ich jakości, w tym poprawności, aktualności oraz kompletności, obowiązany jest podmiot, który nadzoruje prowadzenie rejestru publiczneg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wia się wątpliwość, czy przepis ten jest wystarczająco precyzyjny i czy w przypadku takich rejestrów jak: ewidencja gruntów i budynków (EGiB), geodezyjna ewidencja sieci uzbrojenia terenu (GESUT), podmiotem nadzorującym, na którym będzie spoczywać obowiązek przygotowania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formacji o interfejs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programistycznym aplikacji, zwanym dalej „API”, </w:t>
            </w:r>
            <w:r>
              <w:rPr>
                <w:rFonts w:cs="Calibri" w:ascii="Calibri" w:hAnsi="Calibri"/>
                <w:sz w:val="20"/>
                <w:szCs w:val="20"/>
              </w:rPr>
              <w:t>jest Główny Geodeta Kraju, czy też może wojewódzcy inspektorzy nadzoru geodezyjnego i kartograficznego (dalej: WINGiK) lub wojewod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godnie z art. 6a ust. 1 ustawy z dnia 17 maja 1989 r. Prawo geodezyjne i kartograficzne (Dz. U. z 2024 r. poz. 1151) (dalej: ustawa Pgik) organy nadzoru geodezyjnego i kartograficznego to Główny Geodeta Kraju i wojewoda wykonujący zadania przy pomocy WINGiK jako kierownika inspekcji geodezyjnej i kartograficznej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chodzącej w skład zespolonej administracji rządowej w województwie. Prowadzenie baz EGiB i GESUT zgodnie z art. 7d pkt 1 ustawy Pgik należy do zadań starosty, natomiast zgodnie z art. 7b ustawy Pgik to WINGiK kontroluje działania administracji geodezyjnej i kartograficznej. Jeżeli zatem będzie to WINGiK lub wojewoda, to pojawi się 16 identycznych wpisów o interfejsie przygotowanych dla każdego województw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4. Jeżeli rejestr publiczny jest prowadzony przy użyciu systemu teleinformatycz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z więcej niż jeden podmiot, do udostępniania informacji, o których mowa w ust. 2 pkt 1 i 2, a także do zapewnienia ich jakości, w tym poprawności, aktualności oraz kompletności, obowiązany jest </w:t>
            </w:r>
            <w:r>
              <w:rPr>
                <w:rFonts w:cs="Calibri" w:ascii="Calibri" w:hAnsi="Calibri"/>
                <w:iCs/>
                <w:color w:val="FF0000"/>
                <w:sz w:val="20"/>
                <w:szCs w:val="20"/>
              </w:rPr>
              <w:t>organ centralny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, który nadzoruje prowadzenie rejestru publicznego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UGiK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2 pkt 2 ustawy zmieniając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rt. 16 ust. 1 otrzymuje brzmieni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(…) „poświadczeniu tożsamości z wykorzystaniem kwalifikowanego podpisu elektronicznego, podpisu zaufanego albo podpisu osobistego, w toku dokonywania pierwszej czynności kontrolnej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uwa się wątpliwość, w jaki sposób miałoby odbywać się takie poświadczenie od strony praktycznej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UGiK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2 pkt 12 ustawy zmieniając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art. 54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  <w:tab/>
              <w:t>w ust. 2 pkt 1 otrzymuje brzmieni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) </w:t>
              <w:tab/>
              <w:t>wyraz ich zawartości, z podaniem nazw dokumentów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łędnie wpisano słowo „wyraz” zamiast „wykaz”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rt. 2 pkt 12 ustawy zmieniając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 art. 54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b)</w:t>
              <w:tab/>
              <w:t>w ust. 2 pkt 1 otrzymuje brzmieni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1) </w:t>
              <w:tab/>
            </w:r>
            <w:r>
              <w:rPr>
                <w:rFonts w:cs="Calibri" w:ascii="Calibri" w:hAnsi="Calibri"/>
                <w:iCs/>
                <w:strike/>
                <w:sz w:val="20"/>
                <w:szCs w:val="20"/>
              </w:rPr>
              <w:t>wyraz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color w:val="FF0000"/>
                <w:sz w:val="20"/>
                <w:szCs w:val="20"/>
              </w:rPr>
              <w:t>wykaz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ich zawartości, z podaniem nazw dokumentów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6:00Z</dcterms:created>
  <dc:creator>BAF</dc:creator>
  <dc:description/>
  <cp:keywords/>
  <dc:language>en-US</dc:language>
  <cp:lastModifiedBy>Michalec Marek</cp:lastModifiedBy>
  <dcterms:modified xsi:type="dcterms:W3CDTF">2024-10-22T10:53:00Z</dcterms:modified>
  <cp:revision>14</cp:revision>
  <dc:subject/>
  <dc:title/>
</cp:coreProperties>
</file>